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16/568/20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5 maja 2008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w sprawie skierowania pod obrady Rady Powiatu projektu uchwały w sprawie ustalenia najniższego wynagrodzenia zasadniczego oraz wartości jednego punktu przy ustalaniu wysokości wynagrodzenia dla pracowników jednostek organizacyjnych Powiatu Tarnogórski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/>
        <w:t>Na podstawie art. 32 ust. 2 pkt. 1 ustawy z dnia 5 czerwca 1998r. o samorządzie powiatowym (tekst jednolity Dz. U. Nr 142 poz. 1592 z 2001 z późn. zm.)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rPr/>
      </w:pPr>
      <w:r>
        <w:rPr/>
        <w:t>Skierować pod obrady Rady Powiatu projekt uchwały w sprawie ustalenia najniższego wynagrodzenia zasadniczego oraz wartości jednego punktu przy ustalaniu wysokości wynagrodzenia dla pracowników jednostek organizacyjnych Powiatu Tarnogórskiego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uchwały powierza się Staroście Powiatu Tarnogórskiego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ustalenia najniższego wynagrodzenia zasadniczego oraz wartości jednego punktu przy ustalaniu wysokości wynagrodzenia dla pracowników jednostek organizacyjnych Powiatu Tarnogórski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2 pkt 11 ustawy z dnia 5 czerwca 1998r. o samorządzie powiatowym     (tekst jednolity Dz.U. Nr 142, poz. 1592 z 2001r. ze zm) oraz § 3 rozporządzenia Rady Ministrów z dnia 2 sierpnia 2005r. w sprawie zasad wynagradzania pracowników samorządowych zatrudnionych w jednostkach organizacyjnych jednostek samorządu terytorialnego (Dz.U. z 2005r. Nr 146 poz. 1222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się najniższe wynagrodzenie zasadnicze pracowników jednostek organizacyjnych Powiatu Tarnogórskiego w wysokości 700 złot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 się wartość jednego punktu w tabeli punktowych rozpiętości w poszczególnych kategoriach zaszeregowania dla jednostek organizacyjnych Powiatu Tarnogórskiego w kształcie określonym </w:t>
        <w:br/>
        <w:t>w załączniku nr 1 do niniejszej uchwał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ą moc Uchwały Rady Powiatu Nr LII/516/2006 z dnia 27 czerwca 2006 roku oraz LIV/576/2006 z dnia 26 września 2006 w sprawie ustalenia najniższego wynagrodzenia zasadniczego oraz wartości jednego punktu przy ustalaniu wysokości wynagrodzenia dla pracowników jednostek organizacyjnych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 z mocą obowiązującą od 01 maja 2008r.  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Załącznik nr 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do Uchwały n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Rady Powiatu w Tarnowskich Góra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z dni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ela wartości jednego punktu jednostek organizacyjnych Powiatu Tarnogórskiego dla</w:t>
        <w:br/>
        <w:t>najniższego wynagrodzenia w wysokości 7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Jednost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jednego punkt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i placówki oświat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iceum Ogólnokształcące im. S. Sempołowskiej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Liceum Ogólnokształcące im. Powstańców Śląskich w Radzionko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Liceum Ogólnokształce im. S. Staszica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o-Humanistycznych w Radzionko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o-Usługowych im. Jana Pawła II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ych i Ogólnokształcących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profilowy Zespół Szkół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Chemiczno-Medycznych i Ogólnokształcących im. M. Skłodowskiej –Curie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Techniczno-Ekonomicznych w Radzionko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Budowlano-Architektonicznych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Elektroniczno-Ekonomicznych w Kalet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Gastronomiczno-Hotelarskich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yjne Centrum Ubioru i Rzemiosła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Edukacji Ekonomiczno-Handlowej im. K. Goduli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Kształcenia Ustawicznego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Specjalnych w Radzionkow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 Ośrodek Szkolno-Wychowawczy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dzieżowy Dom Kultury nr 2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a Poradnia Psychologiczno-Pedagogiczna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Szkół Ponadgimnazjalnych w Nakle Ślą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ne Domy Dziec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nny Dom Dziecka w Świerklańc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y Pomocy Społe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Pomocy Społecznej „Przyjaźń”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Pomocy Społecznej w Łubiu Górn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 Pomocy Społecznej w Mieda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 jednostki organiza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Urząd Pracy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e Centrum Pomocy Rodzinie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 Dróg Powiatowych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Zakład Budżetowy w Tarnowskich Góra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rPr>
          <w:bCs/>
        </w:rPr>
      </w:pPr>
      <w:r>
        <w:rPr/>
        <w:t>Uzasadnienie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roponowane zmiany dotyczące wartości jednego punktu są konieczne, gdyż obowiązująca uchwała wyczerpała  możliwości zmiany uposażenia w niektórych kategoriach zaszeregowania, tj.  pośrednik pracy, doradca zawodowy w Powiatowym Urzędzie Pracy, czy też pracownicy o najwyższych kwalifikacjach w Zarządzie Dróg Powiatowych, a także nie pozwala na dostosowanie płac najniżej zarabiających do minimalnego wynagrodzenia.     </w:t>
      </w:r>
    </w:p>
    <w:p>
      <w:pPr>
        <w:pStyle w:val="Tekstpodstawowy3"/>
        <w:rPr/>
      </w:pPr>
      <w:r>
        <w:rPr/>
        <w:t>Mając na uwadze powyższe, a także zachowanie pewnej jednolitości przy ustalaniu wynagrodzeń pracowników jednostek organizacyjnych Powiatu  Tarnogórskiego i jednocześnie możliwość zrealizowania podwyżek pracowników, Zarząd Powiatu wprowadza  wartość punktu 4,0 zł w placówkach oświatowych, domach pomocy społecznej oraz w Rodzinnym Domu Dziecka.  Przychylając się również do wniosków pozostałych jednostek,  wprowadza wartość punktu  5,3 zł w Powiatowym Centrum Pomocy Rodzinie i w Powiatowym Zakładzie Budżetowym, 5,7 zł w Powiatowym Urzędzie Pracy oraz 8,0 zł w Zarządzie Dróg Powiatowych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Cs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36:00Z</dcterms:created>
  <dc:creator>Skarbnik_Powiatu</dc:creator>
  <dc:description/>
  <dc:language>en-US</dc:language>
  <cp:lastModifiedBy>Skarbnik_Powiatu</cp:lastModifiedBy>
  <dcterms:modified xsi:type="dcterms:W3CDTF">2008-05-15T13:07:00Z</dcterms:modified>
  <cp:revision>37</cp:revision>
  <dc:subject/>
  <dc:title/>
</cp:coreProperties>
</file>